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живании в общежитии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У « Забайкальский краевой лицей-интернат»</w:t>
      </w:r>
    </w:p>
    <w:p>
      <w:pPr>
        <w:pStyle w:val="Style17"/>
        <w:spacing w:before="30" w:after="30"/>
        <w:rPr>
          <w:color w:val="000000"/>
        </w:rPr>
      </w:pPr>
      <w:r>
        <w:rPr>
          <w:color w:val="000000"/>
        </w:rPr>
        <w:t>Забайкальский край, г. Чита                                                            «______» __________201_ г. </w:t>
      </w:r>
    </w:p>
    <w:p>
      <w:pPr>
        <w:pStyle w:val="Style17"/>
        <w:spacing w:before="30" w:after="3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40" w:after="40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ГОУ «Забайкальский краевой лицей-интернат»</w:t>
      </w:r>
      <w:r>
        <w:rPr>
          <w:color w:val="000000"/>
        </w:rPr>
        <w:t>, именуемое в дальнейш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Учреждение, в лице  и. о. директора Абрамовой Натальи Николаевны, действующей на основании приказа Министерства образования , науки и молодежной политики Забайкальского края № 686-к от 15 ноября 2019 года , с одной стороны, и </w:t>
      </w:r>
    </w:p>
    <w:p>
      <w:pPr>
        <w:pStyle w:val="Style17"/>
        <w:spacing w:before="40" w:after="40"/>
        <w:jc w:val="both"/>
        <w:rPr/>
      </w:pPr>
      <w:r>
        <w:rPr>
          <w:color w:val="000000"/>
        </w:rPr>
        <w:t>___________________________________________________________________________________   , именуемый в дальнейш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дитель, с другой стороны, заключили настоящий договор о нижеследующем: 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  <w:sz w:val="24"/>
          <w:szCs w:val="24"/>
        </w:rPr>
        <w:t>Обязанности Учреждения</w:t>
      </w:r>
    </w:p>
    <w:p>
      <w:pPr>
        <w:pStyle w:val="Normal"/>
        <w:numPr>
          <w:ilvl w:val="1"/>
          <w:numId w:val="1"/>
        </w:numPr>
        <w:ind w:left="420" w:firstLine="420"/>
        <w:jc w:val="both"/>
        <w:rPr>
          <w:sz w:val="24"/>
          <w:szCs w:val="24"/>
        </w:rPr>
      </w:pPr>
      <w:r>
        <w:rPr>
          <w:sz w:val="24"/>
          <w:szCs w:val="24"/>
        </w:rPr>
        <w:t>Создать благоприятные условия для проживания  обучающегося _________________________________________________________________</w:t>
      </w:r>
    </w:p>
    <w:p>
      <w:pPr>
        <w:pStyle w:val="Normal"/>
        <w:numPr>
          <w:ilvl w:val="1"/>
          <w:numId w:val="1"/>
        </w:numPr>
        <w:ind w:left="420"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санитарно-гигиенические условия  жизнедеятельности. </w:t>
      </w:r>
    </w:p>
    <w:p>
      <w:pPr>
        <w:pStyle w:val="Normal"/>
        <w:numPr>
          <w:ilvl w:val="1"/>
          <w:numId w:val="1"/>
        </w:numPr>
        <w:ind w:left="420" w:firstLine="4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необходимую мебель, постельные принадлежности, инвентарь.</w:t>
      </w:r>
    </w:p>
    <w:p>
      <w:pPr>
        <w:pStyle w:val="Normal"/>
        <w:numPr>
          <w:ilvl w:val="1"/>
          <w:numId w:val="1"/>
        </w:numPr>
        <w:ind w:left="420"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ть сотрудничество с родителями. </w:t>
      </w:r>
    </w:p>
    <w:p>
      <w:pPr>
        <w:pStyle w:val="Normal"/>
        <w:numPr>
          <w:ilvl w:val="1"/>
          <w:numId w:val="1"/>
        </w:numPr>
        <w:ind w:left="420" w:firstLine="42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 выполнения режима дня, правил проживания и досуговой деятельности.</w:t>
      </w:r>
    </w:p>
    <w:p>
      <w:pPr>
        <w:pStyle w:val="Normal"/>
        <w:numPr>
          <w:ilvl w:val="1"/>
          <w:numId w:val="1"/>
        </w:numPr>
        <w:ind w:left="420" w:firstLine="420"/>
        <w:jc w:val="both"/>
        <w:rPr/>
      </w:pPr>
      <w:r>
        <w:rPr>
          <w:sz w:val="24"/>
          <w:szCs w:val="24"/>
        </w:rPr>
        <w:t>В учебное время  (с 31 августа по 27 мая - исключая каникулярное время и время отсутствия проживающих в общежитии по согласованию с родителями) нести ответственность за жизнь и здоровье обучающихся. Ответственность несет дежурный  воспитатель.</w:t>
      </w:r>
    </w:p>
    <w:p>
      <w:pPr>
        <w:pStyle w:val="Normal"/>
        <w:numPr>
          <w:ilvl w:val="1"/>
          <w:numId w:val="1"/>
        </w:numPr>
        <w:ind w:left="420"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исключительных случаях обучающиеся могут на выходные дни  выехать из общежития по заявлению родителя с  письменного согласия  дежурного воспитателя, согласования   с классным руководителем, директором лицея. В таких случаях ответственность за жизнь и здоровье обучающихся несут родители.</w:t>
      </w:r>
    </w:p>
    <w:p>
      <w:pPr>
        <w:pStyle w:val="Normal"/>
        <w:numPr>
          <w:ilvl w:val="1"/>
          <w:numId w:val="1"/>
        </w:numPr>
        <w:ind w:left="420" w:firstLine="420"/>
        <w:jc w:val="both"/>
        <w:rPr/>
      </w:pPr>
      <w:r>
        <w:rPr>
          <w:sz w:val="24"/>
          <w:szCs w:val="24"/>
        </w:rPr>
        <w:t>На каникулы и после каникул обучающихся  доставляют родители. Самостоятельный отъезд обучающихся запрещен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проживающего: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Обучающиеся   обязаны соблюдать правила проживания в общежитии, режим дня, правила личной гигиены, порядок в комнатах. 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2. Пользоваться телефонами и иными гаджетами в соответствии с режимом дня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3. .Покидать общежитие, в случаях не связанных с учебным процессом, только с письменного разрешения  воспитателя и согласия родителей.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4. Проживающие  в  общежитии  должны  поддерживать доброжелательную атмосферу, не создавать конфликтных ситуаций, с уважением относиться к окружающим и бережно относиться к имуществу лицея..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5.В общих помещения общежития проживающие должны соблюдать Положение о внешнем  виде.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/>
      </w:pPr>
      <w:r>
        <w:rPr>
          <w:sz w:val="24"/>
          <w:szCs w:val="24"/>
        </w:rPr>
        <w:t>2.5 .За нарушение правил  проживания  в общежитии проживающие выселяютс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з общежития  Педагогическим советом  по представлению Совета общежития..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/>
      </w:pPr>
      <w:r>
        <w:rPr>
          <w:sz w:val="24"/>
          <w:szCs w:val="24"/>
        </w:rPr>
        <w:t>2.5 Ответственность за сохранность мебели и постельных принадлежностей несут проживающие.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/>
      </w:pPr>
      <w:r>
        <w:rPr>
          <w:sz w:val="24"/>
          <w:szCs w:val="24"/>
        </w:rPr>
        <w:t>2.6. В конце учебного года  комнаты сдаются воспитателю общежития и коменданту.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7  Проживающие  проводят  влажную уборку комнат ежедневно  в вечернее время, а так же принимают участие в генеральной уборке один раз в неделю.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8. Запрещается в комнатах пользоваться электрическими  приборами, необходимо строго соблюдать правила техники безопасности, пожарной безопасности.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9.Запрещается в комнатах хранить продукты, принимать пищу.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/>
      </w:pPr>
      <w:r>
        <w:rPr>
          <w:sz w:val="24"/>
          <w:szCs w:val="24"/>
        </w:rPr>
        <w:t>2.10.Запрещается в комнатах выходить на балконы.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/>
      </w:pPr>
      <w:r>
        <w:rPr>
          <w:sz w:val="24"/>
          <w:szCs w:val="24"/>
        </w:rPr>
        <w:t>2.11.При выявлении факта курения, употребления спиртных напитков, наркосодержащих препаратов незамедлительно извещаются родители, администрация лицея, проводится выселение из общежития, принимаются меры административного характера.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12.Запрещено пользовать телефонами и другими электронными устройствами с 22.00 до 06.30 часов.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13.  Проживающие в общежитии принимают участие в  благоустройстве территории общежития, в общественной жизни общежития.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14.В случае нанесения проживающим  материального ущерба, родители должны возместить нанесенный ущерб.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15. Проживающие в общежитии, несут персональную ответственность за соблюдение правил охраны труда, техники безопасности, противопожарной безопасности, несут материальную ответственность за сохранность пожарной сигнализации в секции и комнате.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 xml:space="preserve">3.Обязанности родителей.   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3.1. Поддерживать действия работников лицея, направленные на воспитание проживающих и выполнение ими правил проживания в общежитии, режима дня.    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Не допускать звонков по телефону после 22.00 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Оплачиваит до 10 числа каждого месяца за питание проживающего, не допускать просрочки оплаты.  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3.4.Возмещать материальный ущерб лицею или физическим лицам, нанесенный проживающими.       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4. Основания изменения и  расторжения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словия, по которым заключен договор, могут быть изменены по соглашению сторон, либо в соответствии с действующим законодательством РФ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дители Проживающих  вправе расторгнуть  настоящий Договор с письменного согласия  админист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, может  быть расторгнут  по инициативе администрации лицея, в случае невыполнения проживающим условий  данного Договора.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5. Срок действия договор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Договор заключается на один год.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rPr/>
      </w:pPr>
      <w:r>
        <w:rPr>
          <w:sz w:val="24"/>
          <w:szCs w:val="24"/>
        </w:rPr>
        <w:t>Настоящий договор вступает в силу с 31 августа 2020 года   и действует до 27  мая  2021 года.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Для обучающихся 9,11-х классов может быть продлен на время итоговой аттестации</w:t>
      </w:r>
    </w:p>
    <w:p>
      <w:pPr>
        <w:pStyle w:val="Style17"/>
        <w:spacing w:before="30" w:after="30"/>
        <w:ind w:left="357" w:hanging="357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spacing w:before="30" w:after="30"/>
        <w:ind w:left="357" w:hanging="35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</w:t>
      </w:r>
      <w:r>
        <w:rPr>
          <w:color w:val="000000"/>
        </w:rPr>
        <w:t> </w:t>
      </w:r>
      <w:r>
        <w:rPr>
          <w:b/>
          <w:bCs/>
          <w:color w:val="000000"/>
        </w:rPr>
        <w:t>РЕКВИЗИТЫ СТОРОН</w:t>
      </w:r>
    </w:p>
    <w:p>
      <w:pPr>
        <w:pStyle w:val="Style17"/>
        <w:spacing w:before="30" w:after="30"/>
        <w:ind w:left="357" w:hanging="35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7"/>
        <w:spacing w:before="30" w:after="30"/>
        <w:rPr/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 xml:space="preserve">«Учреждение »                                                                             </w:t>
      </w:r>
      <w:r>
        <w:rPr/>
        <w:t>«Родитель»</w:t>
      </w:r>
    </w:p>
    <w:tbl>
      <w:tblPr>
        <w:tblW w:w="10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540"/>
      </w:tblGrid>
      <w:tr>
        <w:trPr/>
        <w:tc>
          <w:tcPr>
            <w:tcW w:w="4968" w:type="dxa"/>
            <w:tcBorders/>
          </w:tcPr>
          <w:p>
            <w:pPr>
              <w:pStyle w:val="Style17"/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ГОУ « Забайкальский краевой лицей-интернат»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Адрес</w:t>
            </w:r>
            <w:r>
              <w:rPr>
                <w:color w:val="000000"/>
                <w:sz w:val="22"/>
                <w:szCs w:val="22"/>
              </w:rPr>
              <w:t>: 672010, г.Чита,ул.Ленина 2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zablki</w:t>
            </w:r>
            <w:r>
              <w:rPr>
                <w:color w:val="000000"/>
                <w:sz w:val="22"/>
                <w:szCs w:val="22"/>
              </w:rPr>
              <w:t>@</w:t>
            </w:r>
            <w:r>
              <w:rPr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ru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.о. директора                       Н.Н. Абрамова </w:t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: _____________________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Паспортные данные: ________________________________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ем, когда выдан, _____________________________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Адрес______________________________________________</w:t>
            </w:r>
          </w:p>
          <w:p>
            <w:pPr>
              <w:pStyle w:val="Style17"/>
              <w:spacing w:lineRule="auto" w:line="276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</w:t>
            </w:r>
            <w:r>
              <w:rPr>
                <w:sz w:val="20"/>
                <w:szCs w:val="20"/>
              </w:rPr>
              <w:t>____________________________________________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0" w:type="dxa"/>
            <w:tcBorders/>
          </w:tcPr>
          <w:p>
            <w:pPr>
              <w:pStyle w:val="Style17"/>
              <w:spacing w:lineRule="auto" w:line="276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ись____________________________________________</w:t>
            </w:r>
          </w:p>
          <w:p>
            <w:pPr>
              <w:pStyle w:val="Style17"/>
              <w:spacing w:lineRule="auto" w:line="276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торой экземпляр договора получен «____»___________ 202_ год   подпись______________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8" w:right="5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6:28:00Z</dcterms:created>
  <dc:creator>Пользователь</dc:creator>
  <dc:description/>
  <cp:keywords/>
  <dc:language>en-US</dc:language>
  <cp:lastModifiedBy>Учитель</cp:lastModifiedBy>
  <cp:lastPrinted>2020-08-24T09:48:00Z</cp:lastPrinted>
  <dcterms:modified xsi:type="dcterms:W3CDTF">2020-08-25T09:31:00Z</dcterms:modified>
  <cp:revision>10</cp:revision>
  <dc:subject/>
  <dc:title>Договор №</dc:title>
</cp:coreProperties>
</file>